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Sanitarna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: wod-kan, ogrzewcze i wentylac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Piotr Siekierk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133/POOS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ż. Sławomir Cieszyńsk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gr inż. Tomasz Kochan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55/POOS/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94229701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9:00Z</dcterms:created>
  <dc:creator>Gall</dc:creator>
  <dc:description/>
  <cp:keywords/>
  <dc:language>en-US</dc:language>
  <cp:lastModifiedBy>Slawek</cp:lastModifiedBy>
  <cp:lastPrinted>2014-07-01T08:28:00Z</cp:lastPrinted>
  <dcterms:modified xsi:type="dcterms:W3CDTF">2014-07-01T06:28:00Z</dcterms:modified>
  <cp:revision>8</cp:revision>
  <dc:subject/>
  <dc:title>ZAKŁAD PROJEKTOWANIA I NADZORU</dc:title>
</cp:coreProperties>
</file>